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О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3-2025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ГОРСКОГО СЕЛЬСКОГО ПОСЕЛЕНИЯ НА 2023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4 и 2025 ГОДОВ</w:t>
      </w:r>
    </w:p>
    <w:p>
      <w:pPr>
        <w:pStyle w:val="Normal"/>
        <w:autoSpaceDE w:val="false"/>
        <w:rPr/>
      </w:pPr>
      <w:r>
        <w:rPr>
          <w:sz w:val="28"/>
        </w:rPr>
        <w:t xml:space="preserve">      </w:t>
      </w:r>
      <w:r>
        <w:rPr>
          <w:sz w:val="28"/>
        </w:rPr>
        <w:t>Основные направления бюджетной  и налоговой политики Горского сельского поселения на 2023 год и плановый период 2024 и 2025 годов подготовлены в соответствии с положениями:  статей 172 и 184.2 Бюджетного кодекса РФ; статьи 22.6 Положения о бюджетном процессе в муниципальном образовании Горское сельское поселение Тихвинского муниципального района Ленинградской области, утвержденного решением совета депутатов Горского сельского поселения от 24 декабря 2013 года № 05-151</w:t>
      </w:r>
      <w:r>
        <w:rPr>
          <w:color w:val="000000"/>
          <w:sz w:val="28"/>
          <w:szCs w:val="28"/>
        </w:rPr>
        <w:t>(изменениями от  05 апреля  2019 года                             № 05-159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одготовке основных направлений бюджетной и налоговой политики Горского сельского поселения были учтены положения: Послания Президента Российской Федерации Федеральному Собранию РФ от 15.01.2020 года;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 Концепции повышения эффективности бюджетных расходов в 2019-2024 годах (утверждена распоряжением Правительства РФ от 31.01.2019 года №117-р); основных направлениях бюджетной и налоговой политики Ленинградской области на 2023 год и плановый период 2024 и 2025 годов; Прогноза социально-экономического развития Горского сельского поселения на 2023-2025 годы; муниципальных программ Горского сельского поселения на 2023-2025 год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Цель основных направлений бюджетной политики – определение условий, 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  <w:t>используемых при составлении проекта бюджета Горского сельского поселения на 2023 год и плановый период 2024 и 2025 годов, подходов к его формированию, основных характеристик и прогнозируемых параметров районного бюджета и бюджетов поселений, рост доходной базы муниципального района.</w:t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  бюджетной политики Горского сельского поселения в 2021 году и первом полугодии 2022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основных направлений бюджетной политики Горского сельского поселения, намеченных ранее,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>Проводимая в 2021 году бюджетная политика позволила исполнить основные параметры бюджета Горского сельского поселения в 2021 году.   По итогам за 2021 год бюджет Гор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color w:val="FF0000"/>
          <w:sz w:val="28"/>
        </w:rPr>
        <w:t xml:space="preserve">       </w:t>
      </w:r>
      <w:r>
        <w:rPr>
          <w:sz w:val="28"/>
        </w:rPr>
        <w:t>- по доходам в сумме 24 083,0  тысяч рублей или на 104,6 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о расходам в сумме 23 826,1  тысяч рублей или на 99,5 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фицит бюджета составил 256,9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Спрогнозированная сумма доходов бюджета поселения на 2021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1 году исполнено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им из результатов последовательной и эффективной бюджетной политики Горского сельского поселения является постепенное уменьшение количества внесенных изменений в решение о бюджете – с 5 уточнений в 2011 году до 4 уточнений в 2021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 первое полугодие 2022 года в бюджет Горского сельского поселения поступило доходов в сумме 12 128,4 тысяч рублей, что составляет 55 % от годовых плановых назначений. По сравнению с первым полугодием 2021 года поступление доходов увеличилось на 3 025,2 тысяч рублей. 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ная часть бюджета Горского сельского поселения за первое полугодие 2022 года исполнена в сумме 10 831,8 тысяч рублей, что составляет 47 % от плановых назначений. По сравнению с первым полугодием 2021 года расходы увеличилось на 3 703,8 тысяч рублей.</w:t>
      </w:r>
    </w:p>
    <w:p>
      <w:pPr>
        <w:pStyle w:val="Normal"/>
        <w:ind w:left="709" w:right="-144" w:hanging="142"/>
        <w:jc w:val="both"/>
        <w:rPr/>
      </w:pPr>
      <w:r>
        <w:rPr>
          <w:sz w:val="28"/>
        </w:rPr>
        <w:t>В доходы поселения на 2022 год были включены: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акцизы по подакцизным товарам (продукции), производимым на территории Российской Федерации по нормативу 0,02245 процентов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лог на имущество физических лиц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земельный налог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штрафы, санкции, возмещение ущерба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евыясненные поступления в бюджеты поселен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 xml:space="preserve">- прочие неналоговые доходы – по нормативу 100%. 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труктура расходов бюджета поселения на 2022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Горского сельского поселения на 2022 год были включены расходы на: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национальную экономику (включая дорожное хозяйство)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физическую культуру и спорт.</w:t>
      </w:r>
    </w:p>
    <w:p>
      <w:pPr>
        <w:pStyle w:val="Normal"/>
        <w:ind w:left="142" w:right="-144" w:firstLine="425"/>
        <w:jc w:val="both"/>
        <w:rPr>
          <w:sz w:val="28"/>
          <w:szCs w:val="28"/>
        </w:rPr>
      </w:pPr>
      <w:r>
        <w:rPr>
          <w:sz w:val="28"/>
        </w:rPr>
        <w:t xml:space="preserve">В состав расходов бюджета поселения на 2022 год включены расходы на организацию исполнения полномочий и функций поселений в соответствии с заключенными соглашениями, передаваемыми в бюджет Горского сельского поселения. 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формирование бюджета произведено на основе муниципальных программ. Более 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бщих расходов бюджета 2022 года финансируются по программно-целевому принципу. С этой целью в поселении были утверждены и успешно реализуются 4 муниципальные программы на общую сумму 15 099,1 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и исполнения бюджета Горского сельского поселения за первое полугодие 2022 года дают основания прогнозировать исполнение бюджета за 2022 год в полном объеме.   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Горского сельского поселения в 2023–2025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ловия реализации бюджетной политики в целом определяются прогнозом социально-экономического развития на 2023-2025 годы с учетом прогноза функционирования экономики РФ, Ленинградской области, Горского сельского поселения направленных на обеспечение стабильного социально-экономического развития региона и муниципальных образова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Основные цели и задачи бюджетной политики поселения на 2023-2025 годы: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нение «майских» Указов Президента РФ 2012 года;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Горского сельского поселения.</w:t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оселения.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 Проекты представляется целесообразным включать в муниципальные программы преимущественно на уровне основных мероприятий. При этом, в случае формирования масштабного проекта, возможно включение проекта на уровне подпрограммы муниципальной программы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В целях проведения оперативного и достоверного мониторинга хода реализации муниципальной программы, предлагается осуществлять его на основе мониторинга контрольных событий, которые будут выделяться по возможности для каждого основного мероприятия и(или) проек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Горского сельского поселения на 2023 год и плановый период сформирован на основе 4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 поселения,  необходима увязка целей и задач муниципальных программ с их финансовым обеспеч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3-2025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Контрольные цифры на 2023 год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размер расчетной величины, применяемой для расчета должностных окладов работников муниципальных учреждений, составит с 01.09.2023 года   11 725,0 руб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9 раза с 1 сентября 2022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бюджетные трансферты и субсидии юридическим лицам не выше уровня 2022 год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роста результатов при управлении бюджетным процессом необходимо в рамках реализации программы оптимизации расходов бюджета поселения решать задачи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тимизации и повышению эффективности рас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ю эффективности деятельности органов местного самоуправления и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2. Исполнение «майских» указов Президента РФ 201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3-2025 годы осуществлена с учетом необходимости дальнейшего обеспечения реализации Указов Президента РФ от 07 мая 2012 года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кущей экономической ситуации, 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2 год, уточнения динамики заработной платы в Ленинградской области, а также изменения подходов при проведении федеральных статистических наблюдений и введения в целях использования для мониторинга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Культура» предусмотрены межбюджетные трансферты бюджетам поселений из бюджета района, кроме этого, в бюджеты поселений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2" w:right="-144" w:hanging="0"/>
        <w:jc w:val="center"/>
        <w:outlineLvl w:val="0"/>
        <w:rPr/>
      </w:pPr>
      <w:r>
        <w:rPr>
          <w:b/>
          <w:sz w:val="28"/>
          <w:szCs w:val="28"/>
        </w:rPr>
        <w:t>2.3.Увеличение доходной базы бюджета Горского сельского</w:t>
      </w:r>
    </w:p>
    <w:p>
      <w:pPr>
        <w:pStyle w:val="Normal"/>
        <w:numPr>
          <w:ilvl w:val="0"/>
          <w:numId w:val="0"/>
        </w:numPr>
        <w:ind w:left="1712"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мена неэффективных налоговых льгот, установленных нормативными правовыми актами органов местного самоуправлени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Минфином России в 2018 году разработан проект постановления Правительства Российской Федерации «Об общих требованиях к оценке налоговых льгот (налоговых расходов) субъектов Российской Федерации и муниципальных образований», которым утверждается Методика проведения указанной оценки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Реализация на практике положений Методики потребует внесения существенных изменений в нормативные правовые акты, регулирующие порядок проведения оценки эффективности предоставленных налоговых льгот и установленных налоговых ставок, в том числе в государственные программы в части определения принадлежности налоговых льгот к государственным программам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задачи увеличения доходной базы консолидированного бюджета Горского сельского поселения решениями советов депутатов поселений с 01 января 2020 года отменены льготы по земельному налогу для муниципальных учреждений и ОМСУ, что позволит увеличить доходы бюджетов поселений. 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ятие мер по повышению налогового потенциала бюджетов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увеличение установленных для населения налоговых ставок по земельному налогу и налогу на имущество физических лиц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 муниципального имущества, в том числе в рамках внедрения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.</w:t>
      </w:r>
    </w:p>
    <w:p>
      <w:pPr>
        <w:pStyle w:val="TextBodyIndent"/>
        <w:ind w:right="-14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Горского сельского поселения на 2023 год и плановый период 2024 и 2025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-144" w:firstLine="709"/>
        <w:rPr/>
      </w:pPr>
      <w:r>
        <w:rPr/>
        <w:t>Основные направления налоговой политики Горского сельского поселения подготовлены в рамках составления проекта бюджета поселения на 2023 год и плановый период 2024 и 2025 годов.</w:t>
      </w:r>
    </w:p>
    <w:p>
      <w:pPr>
        <w:pStyle w:val="TextBodyIndent"/>
        <w:ind w:right="-144" w:firstLine="709"/>
        <w:rPr/>
      </w:pPr>
      <w:r>
        <w:rPr>
          <w:rFonts w:eastAsia="Calibri"/>
          <w:szCs w:val="28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szCs w:val="28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единый сельскохозяйственный налог, государственная пошл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их поселений работают комиссии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 представители администрации: глава администрации, специалист администрации и главный бухгалтер.  </w:t>
      </w:r>
    </w:p>
    <w:p>
      <w:pPr>
        <w:pStyle w:val="TextBodyIndent"/>
        <w:ind w:right="-144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дним из </w:t>
      </w:r>
      <w:r>
        <w:rPr/>
        <w:t>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>В целом, все перечисленные меры налоговой политики поселения на 2023 - 2025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полной мере осуществлять финансирование расходных обязательств бюджета поселения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sz w:val="28"/>
          <w:szCs w:val="28"/>
        </w:rPr>
        <w:t>Прогноз основных параметров проекта бюджета Горского сельского поселения на 2023 год и на плановый период 2024 и 2025 годов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прогноза доходов бюджета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рогноз собственных доходов бюджета Горского сельского поселения  на 2023 год и плановый период 2024 и 2025 годов рассчитан исходя из основных показателей базового варианта прогноза социально-экономического развития Горского сельского поселения и ожидаемого поступления налоговых и неналоговых доходов в 2022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а поступлений налоговых доходов в бюджет в 2022 году составляет  2 706,9 тысяч рубле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о акцизам на нефтепродукты расчет поступлений на 2023-2025 годы осуществлен исходя из ожидаемого поступления платежей в 2022 году с учетом установленных федеральным законодательством налоговых ставок, а также порядка распределения акцизов между бюджетами разных уровней, установленного федеральным законодательством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о остальным налоговым доходам суммы поступлений на 2023-2025 годы основаны на прогнозных расчетах главных администраторов соответствующих доходов, в первую очередь Управления Федеральной налоговой службы по Ленинградской области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о неналоговым доходам прогноз поступлений на 2023-2025 годы составлен главными администраторами доходов бюджетов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23 год указанный прогноз составляет 2 911,0 рубле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 на 2023 год составляет 18 704,2 тыс. руб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расходов бюджета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редельные объемы бюджетных ассигнований на 2023-2025 годы для главных распорядителей бюджетных средств включают  в себя расходы по муниципальным программам и непрограммным направлениям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Контрольные цифры на 2023 год сформированы на основе следующих основных подходов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1. Уточнение «базового» объема бюджетных ассигнований с учетом следующих факторов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 учреждений, составит с 01 января 2023 года   10 755,0 рублей, с 1 сентября 2023 года – 11 725,0 рублей. Рост фонда оплаты труда муниципальных  учреждений на 2023 год к уровню 2022 года составит 1,47 %. При этом, ежемесячная минимальная оплата труда, с учетом компенсационных и стимулирующих выплат, работников муниципальных учреждений с 1 января 2023 года не может быть ниже  17 000,00 рубле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сохранение достигнутого соотношения между уровнем оплаты труда отдельных категорий работников в сфере образования, здравоохранения, культуры, социального обслуживания и уровнем средней заработной платы в Ленинградской области в соответствии Указами Президента Российской Федерации от 07.05.2012 № 597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9 раза с 1 сентября 2023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 на 2023 год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прочие расходы не выше уровня 2022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жбюджетные трансферты и субсидии юридическим лицам не выше уровня 2022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роприятий, реализация которых завершается в 2022 году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роприятий, реализация которых осуществлялась в 2022 году за счет остатков бюджетных средств по состоянию на 1 января 2022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роприятий, реализация которых будет осуществляться в 2023 году на основе уже подписанных соглаш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2. Планирование расходов на реализацию Указа Президента Российской Федерации от 07.05.2018 № 204 "О национальных целях и стратегических задачах развития Российской Федерации на период до 2024 года"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3. Формирование дорожного фонда Горского сельского поселения на основе законодательно установленного объема бюджетных ассигнований, зависящего от объема поступления доходов от акцизов, формирующих дорожный фонд района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Бюджетные ассигнования  бюджета на плановый период 2023 и 2024 годов, распределенные по кодам бюджетной классификации, запланированы исходя из основных подходов на 2022 год. Условно утвержденные расходы, не распределенные в плановом периоде по кодам бюджетной классификации, запланированы в 2023 году в объеме 2,5 % от общего объема расходов, в 2024 году – 5,0 %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Основные параметры бюджета сформированы с учетом вышеперечисленных подходов и будут обеспечивать сохранение дефицита на безопасном уровне. 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i/>
          <w:sz w:val="28"/>
          <w:szCs w:val="28"/>
        </w:rPr>
        <w:t>Основные параметры бюджета на 2022-2025 годы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701"/>
        <w:gridCol w:w="1559"/>
        <w:gridCol w:w="1701"/>
        <w:gridCol w:w="1985"/>
      </w:tblGrid>
      <w:tr>
        <w:trPr>
          <w:trHeight w:val="9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Оценка</w:t>
              <w:br/>
              <w:t>2022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Прогноз</w:t>
              <w:br/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Прогноз</w:t>
              <w:br/>
              <w:t>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Прогноз</w:t>
              <w:br/>
              <w:t>на 2025 год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(всего),</w:t>
              <w:b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 9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 4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 50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 343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логовые и неналоговые (без учета доп.нормати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9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7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72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751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возмезд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9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7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77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92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СХОДЫ (всег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 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 4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 50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 343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ДЕФИЦИТ (-), ПРОФИЦИТ (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% дефицита от налоговых и неналоговых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Муниципальный дол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6:00Z</dcterms:created>
  <dc:creator>EW/LN/CB</dc:creator>
  <dc:description/>
  <cp:keywords>Ethan</cp:keywords>
  <dc:language>en-US</dc:language>
  <cp:lastModifiedBy>пользователь</cp:lastModifiedBy>
  <cp:lastPrinted>2018-10-30T15:03:00Z</cp:lastPrinted>
  <dcterms:modified xsi:type="dcterms:W3CDTF">2022-11-10T11:42:00Z</dcterms:modified>
  <cp:revision>28</cp:revision>
  <dc:subject/>
  <dc:title>Ethan Frome</dc:title>
</cp:coreProperties>
</file>