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ведения об исполнении приложения № 1 «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1800" w:right="1790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Гор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2 год» утвержденные решением совета депутатов Горского сельского поселения № 05-105 от 23.12.2021г. с изменениями на 23.12.2022 года.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/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280"/>
        <w:gridCol w:w="1220"/>
        <w:gridCol w:w="1120"/>
        <w:gridCol w:w="1440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Утверждено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Ис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% исполнения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 053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549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0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2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3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0 00 10 0000 7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10 0000 8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3,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пользователь</cp:lastModifiedBy>
  <cp:lastPrinted>2020-03-25T09:27:00Z</cp:lastPrinted>
  <dcterms:modified xsi:type="dcterms:W3CDTF">2023-03-13T09:32:00Z</dcterms:modified>
  <cp:revision>36</cp:revision>
  <dc:subject/>
  <dc:title>УТВЕРЖДЕНЫ</dc:title>
</cp:coreProperties>
</file>